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i/>
          <w:i/>
          <w:sz w:val="24"/>
          <w:szCs w:val="18"/>
        </w:rPr>
      </w:pPr>
      <w:r>
        <w:rPr>
          <w:rFonts w:cs="Arial" w:ascii="Arial" w:hAnsi="Arial"/>
          <w:b/>
          <w:i/>
          <w:sz w:val="24"/>
          <w:szCs w:val="18"/>
        </w:rPr>
      </w:r>
    </w:p>
    <w:p>
      <w:pPr>
        <w:pStyle w:val="Normal"/>
        <w:jc w:val="center"/>
        <w:rPr>
          <w:rFonts w:ascii="Arial" w:hAnsi="Arial" w:cs="Arial"/>
          <w:b/>
          <w:b/>
          <w:sz w:val="24"/>
        </w:rPr>
      </w:pPr>
      <w:r>
        <w:rPr>
          <w:rFonts w:cs="Arial" w:ascii="Arial" w:hAnsi="Arial"/>
          <w:b/>
          <w:sz w:val="24"/>
        </w:rPr>
        <w:t>25PS0230 – Fourniture d’objets de pansements et traitement des plaies</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7474624"/>
      <w:bookmarkStart w:id="1" w:name="__Fieldmark__0_5474746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7474624"/>
      <w:bookmarkStart w:id="3" w:name="__Fieldmark__1_5474746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7474624"/>
      <w:bookmarkStart w:id="5" w:name="__Fieldmark__2_547474624"/>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7474624"/>
      <w:bookmarkStart w:id="7" w:name="__Fieldmark__3_5474746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7474624"/>
      <w:bookmarkStart w:id="9" w:name="__Fieldmark__4_5474746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7474624"/>
      <w:bookmarkStart w:id="11" w:name="__Fieldmark__5_5474746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7474624"/>
      <w:bookmarkStart w:id="13" w:name="__Fieldmark__6_5474746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7474624"/>
      <w:bookmarkStart w:id="15" w:name="__Fieldmark__7_5474746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7474624"/>
      <w:bookmarkStart w:id="17" w:name="__Fieldmark__8_5474746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7474624"/>
      <w:bookmarkStart w:id="19" w:name="__Fieldmark__9_5474746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7474624"/>
      <w:bookmarkStart w:id="21" w:name="__Fieldmark__10_5474746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7474624"/>
      <w:bookmarkStart w:id="23" w:name="__Fieldmark__11_5474746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07-07T09:49:00Z</dcterms:modified>
  <cp:revision>37</cp:revision>
  <dc:subject/>
  <dc:title/>
</cp:coreProperties>
</file>